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ppendix 2B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endon Travel Calcul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 xml:space="preserve">% A Predictive Model of Extrinsic Finger Flexor Tendon Wrist Join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 Displacement For Wrists of Different siz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right" w:pos="8554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 Tendon Displacement (mm) = 0.0263W1 + 0.0050W1W2 + 0.106W1W3 –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 0.00096W1W2W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 W1 - joint angle in degrees from neutral wrist position (W1&gt;0, wri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 xml:space="preserve">% flexion: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 xml:space="preserve">% W1&lt;0 wrist extension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 W2 - joint thickness (mm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 W3 - 0(extension), 1(flex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 W4 - 0(superfacialis), 1(profundu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 xml:space="preserve">% Method applied during tendon displacement calculation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 The tendon travel is calculated based on the maximum value from the 2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 samples/second signal. That is the max value in one second determin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 the furthest distance the tendon has travelled in that secon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</w:rPr>
        <w:t xml:space="preserve">ch3 = chan3f(2251:9750); </w:t>
      </w:r>
      <w:r>
        <w:rPr>
          <w:rFonts w:cs="Courier New" w:ascii="Courier New" w:hAnsi="Courier New"/>
          <w:color w:val="228B22"/>
        </w:rPr>
        <w:t>% channel 3 arra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</w:rPr>
        <w:t xml:space="preserve">ch3z = zeros(25,length(ch3)/25); </w:t>
      </w:r>
      <w:r>
        <w:rPr>
          <w:rFonts w:cs="Courier New" w:ascii="Courier New" w:hAnsi="Courier New"/>
          <w:color w:val="228B22"/>
        </w:rPr>
        <w:t>% command sets a matrix of 25 row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 xml:space="preserve">% (since frequency is 25Hz) and length(chan3f) columns in which data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 xml:space="preserve">% would be counted. Note all subjects must have the same experimen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 duration for command to be vali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3z(:) = ch3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Flex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 xml:space="preserve">ch3f = max(ch3z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sumF = sum(abs(ch3f)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color w:val="228B22"/>
          <w:lang w:val="de-DE"/>
        </w:rPr>
        <w:t>%Exten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ch3e = min(ch3z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sumE = sum(abs(ch3e)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 xml:space="preserve">%Tendon travel calculations for wrist extension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</w:rPr>
        <w:t xml:space="preserve">%estimated from the max and min wrist joint angles from the 25 %samples/sec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E = sumE; </w:t>
      </w:r>
      <w:r>
        <w:rPr>
          <w:rFonts w:cs="Courier New" w:ascii="Courier New" w:hAnsi="Courier New"/>
          <w:color w:val="228B22"/>
        </w:rPr>
        <w:t>% total joint extension ang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</w:rPr>
        <w:t xml:space="preserve">WF = sumF; </w:t>
      </w:r>
      <w:r>
        <w:rPr>
          <w:rFonts w:cs="Courier New" w:ascii="Courier New" w:hAnsi="Courier New"/>
          <w:color w:val="228B22"/>
        </w:rPr>
        <w:t>% total joint flexion ang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</w:rPr>
        <w:t xml:space="preserve">WEF = abs(sumE) + abs(sumF); </w:t>
      </w:r>
      <w:r>
        <w:rPr>
          <w:rFonts w:cs="Courier New" w:ascii="Courier New" w:hAnsi="Courier New"/>
          <w:color w:val="228B22"/>
        </w:rPr>
        <w:t>% overall joint ang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</w:rPr>
        <w:t>W2 = input(</w:t>
      </w:r>
      <w:r>
        <w:rPr>
          <w:rFonts w:cs="Courier New" w:ascii="Courier New" w:hAnsi="Courier New"/>
          <w:color w:val="B22222"/>
        </w:rPr>
        <w:t>'Enter joint thickness (mm): 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3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F3 = 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4 = 0; </w:t>
      </w:r>
      <w:r>
        <w:rPr>
          <w:rFonts w:cs="Courier New" w:ascii="Courier New" w:hAnsi="Courier New"/>
          <w:color w:val="228B22"/>
        </w:rPr>
        <w:t>%superfacial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</w:rPr>
        <w:t xml:space="preserve">W4a = 1; </w:t>
      </w:r>
      <w:r>
        <w:rPr>
          <w:rFonts w:cs="Courier New" w:ascii="Courier New" w:hAnsi="Courier New"/>
          <w:color w:val="228B22"/>
        </w:rPr>
        <w:t>%profund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Overall tendon displac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DEF = (0.0263*WEF)+(0.0050*WEF*W2)+(0.106*WEF*WE3)-(0.00096*WEF*W2*W4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DEFa =(0.0263*WEF)+(0.0050*WEF*W2)+(0.106*WEF*WE3)-(0.00096*WEF*W2*W4a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B22222"/>
        </w:rPr>
        <w:t>'The tendon displacement(mm) (joint extension - superfacialis) is %g\n.'</w:t>
      </w:r>
      <w:r>
        <w:rPr>
          <w:rFonts w:cs="Courier New" w:ascii="Courier New" w:hAnsi="Courier New"/>
        </w:rPr>
        <w:t>,TDEF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B22222"/>
        </w:rPr>
        <w:t>'The tendon displacement(mm) (joint extension - profundus) is %g\n\n.'</w:t>
      </w:r>
      <w:r>
        <w:rPr>
          <w:rFonts w:cs="Courier New" w:ascii="Courier New" w:hAnsi="Courier New"/>
        </w:rPr>
        <w:t>,TDEFa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</w:rPr>
        <w:t>%Extension / Flex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</w:rPr>
        <w:t xml:space="preserve">TDE = (0.0263*WE)+(0.0050*WE*W2)+(0.106*WE*WE3)-(0.00096*WE*W2*W4); </w:t>
      </w:r>
      <w:r>
        <w:rPr>
          <w:rFonts w:cs="Courier New" w:ascii="Courier New" w:hAnsi="Courier New"/>
          <w:color w:val="228B22"/>
        </w:rPr>
        <w:t>% ex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DEa = (0.0263*WE)+(0.0050*WE*W2)+(0.106*WE*WE3)-(0.00096*WE*W2*W4a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</w:rPr>
        <w:t xml:space="preserve">TDF = (0.0263*WF)+(0.0050*WF*W2)+(0.106*WF*WF3)-(0.00096*WF*W2*W4); </w:t>
      </w:r>
      <w:r>
        <w:rPr>
          <w:rFonts w:cs="Courier New" w:ascii="Courier New" w:hAnsi="Courier New"/>
          <w:color w:val="228B22"/>
        </w:rPr>
        <w:t>%flex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DFa = (0.0263*WF)+(0.0050*WF*W2)+(0.106*WF*WF3)-(0.00096*WF*W2*W4a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B22222"/>
        </w:rPr>
        <w:t>'The tendon displacement(mm) (joint extension - superfacialis) is %g\n.'</w:t>
      </w:r>
      <w:r>
        <w:rPr>
          <w:rFonts w:cs="Courier New" w:ascii="Courier New" w:hAnsi="Courier New"/>
        </w:rPr>
        <w:t>,TDE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B22222"/>
        </w:rPr>
        <w:t>'The tendon displacement(mm) (joint extension - profundus) is %g\n.'</w:t>
      </w:r>
      <w:r>
        <w:rPr>
          <w:rFonts w:cs="Courier New" w:ascii="Courier New" w:hAnsi="Courier New"/>
        </w:rPr>
        <w:t>,TDEa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B22222"/>
        </w:rPr>
        <w:t>'The tendon displacement(mm) (joint flexion - superfacialis) is %g\n.'</w:t>
      </w:r>
      <w:r>
        <w:rPr>
          <w:rFonts w:cs="Courier New" w:ascii="Courier New" w:hAnsi="Courier New"/>
        </w:rPr>
        <w:t>,TDF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B22222"/>
        </w:rPr>
        <w:t>'The tendon displacement(mm) (joint flexion - profundus) is %g\n\n.'</w:t>
      </w:r>
      <w:r>
        <w:rPr>
          <w:rFonts w:cs="Courier New" w:ascii="Courier New" w:hAnsi="Courier New"/>
        </w:rPr>
        <w:t>,TDFa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w="12240" w:h="15840"/>
      <w:pgMar w:left="2268" w:right="1418" w:gutter="0" w:header="0" w:top="1134" w:footer="720" w:bottom="2268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right" w:pos="8309" w:leader="none"/>
      </w:tabs>
      <w:spacing w:lineRule="auto" w:line="360" w:before="0" w:after="240"/>
      <w:ind w:hanging="0"/>
      <w:jc w:val="both"/>
      <w:outlineLvl w:val="1"/>
    </w:pPr>
    <w:rPr>
      <w:b/>
      <w:smallCaps/>
      <w:spacing w:val="-2"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9:49:00Z</dcterms:created>
  <dc:creator>Ugbolue</dc:creator>
  <dc:description/>
  <dc:language>en-US</dc:language>
  <cp:lastModifiedBy>U Chris Ugbolue</cp:lastModifiedBy>
  <cp:lastPrinted>2003-01-06T09:49:00Z</cp:lastPrinted>
  <dcterms:modified xsi:type="dcterms:W3CDTF">2003-07-10T09:49:00Z</dcterms:modified>
  <cp:revision>2</cp:revision>
  <dc:subject/>
  <dc:title>% Statistics (Tendon Travel)</dc:title>
</cp:coreProperties>
</file>